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2    4 2 1 4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2 5 5  -    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5 4 4 1 2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2 5 5 3 4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3 2 1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502"/>
        <w:gridCol w:w="1135"/>
        <w:gridCol w:w="1378"/>
        <w:gridCol w:w="1869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251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игу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45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